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181299455"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231159855"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1113677676"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